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 класс.Олимпиада по литератур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зовите три основных рода литерату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ределите жанр произведения по отрывку, назовите автора и название произвед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) И правили они в городе том, соблюдая все заповеди и наставления Господние безупречно, молясь беспрестанно и милостыню творя людям, находившимся под их властью, как чадолюбивые отец и м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) Из того ли города из Муром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Из того ли села да Карачарова…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) Науки юношей питают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Отраду старым подают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В счастливой жизни украшают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В несчастной случай берегу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ите стихотворный размер следующих строк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уки юношей питают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траду старым подают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Объясните значение пословиц. Вначале их допишите.</w:t>
      </w:r>
    </w:p>
    <w:p>
      <w:pPr>
        <w:pStyle w:val="Normal"/>
        <w:spacing w:lineRule="auto" w:line="240"/>
        <w:ind w:righ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чужой стороне и весна …</w:t>
      </w:r>
    </w:p>
    <w:p>
      <w:pPr>
        <w:pStyle w:val="Normal"/>
        <w:spacing w:lineRule="auto" w:line="240"/>
        <w:ind w:righ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с рубят-…</w:t>
      </w:r>
    </w:p>
    <w:p>
      <w:pPr>
        <w:pStyle w:val="Normal"/>
        <w:spacing w:lineRule="auto" w:line="240"/>
        <w:ind w:righ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 слова крепись, а…</w:t>
      </w:r>
    </w:p>
    <w:p>
      <w:pPr>
        <w:pStyle w:val="Normal"/>
        <w:spacing w:lineRule="auto" w:line="240"/>
        <w:ind w:righ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читайте  стихотворение  Б.Пастернака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етемся по грибы.                                            Но время в сентябре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Шоссе. Леса. Канавы.                                         Отмерено так куце!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рожные столбы                                              Едва ль до нас заре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лево и направо.                                               Сквозь чащу дотянуться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 широкого шоссе                                               Набиты кузовки,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дем во тьму лесную.                                        Наполнены корзины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щиколку в росе                                              Одни боровики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утаем врассыпную.                                       У доброй половины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 солнце под кусты                                           Уходим. За спиной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грузди и волнушки                                        Стеною лес недвижный,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рез дебри темноты                                         Где день в красе земной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росает свет с опушки.                                   Сгорел скоропостижно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риб прячется за пень,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ень садится птица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м вехой – наша тень,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обы с пути не сбиться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значения выделенных слов. Подберите к ним синонимы. Постарайтесь объяснить выбор автором именно этих сл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В стихотворении  Б.Пастернака найдите олицетворения, объясните их  употреблени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одумайте, почему в стихотворении используются слова с общим, а не конкретным значением: гриб вообще, а не масленок и т.д., птица вообще, а не синица, например. Объясните содержанием текст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бъясните следующие строки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де день в красе земной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горел скоропостижно</w:t>
      </w:r>
      <w:r>
        <w:rPr/>
        <w:t>.</w:t>
      </w:r>
    </w:p>
    <w:p>
      <w:pPr>
        <w:pStyle w:val="Normal"/>
        <w:spacing w:lineRule="auto" w:line="240" w:before="0" w:after="280"/>
        <w:ind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это выразительно-изобразительное средство?</w:t>
      </w:r>
    </w:p>
    <w:p>
      <w:pPr>
        <w:pStyle w:val="Normal"/>
        <w:spacing w:lineRule="auto" w:line="240" w:before="0" w:after="280"/>
        <w:ind w:righ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Как вы думаете, почему в этом стихотворении так скупо использованы выразительно-изобразительное средства? Что поэт называет </w:t>
      </w:r>
      <w:r>
        <w:rPr>
          <w:rFonts w:cs="Times New Roman" w:ascii="Times New Roman" w:hAnsi="Times New Roman"/>
          <w:b/>
          <w:i/>
          <w:sz w:val="28"/>
          <w:szCs w:val="28"/>
        </w:rPr>
        <w:t>земной красотой?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Comic Sans MS" w:hAnsi="Comic Sans MS" w:eastAsia="Calibri" w:cs="Comic Sans MS"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8:27:00Z</dcterms:created>
  <dc:creator>Admin</dc:creator>
  <dc:description/>
  <cp:keywords/>
  <dc:language>en-US</dc:language>
  <cp:lastModifiedBy>Samsung</cp:lastModifiedBy>
  <dcterms:modified xsi:type="dcterms:W3CDTF">2012-12-05T07:36:00Z</dcterms:modified>
  <cp:revision>19</cp:revision>
  <dc:subject/>
  <dc:title/>
</cp:coreProperties>
</file>